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720"/>
        <w:gridCol w:w="2339"/>
        <w:gridCol w:w="1951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keepNext w:val="false"/>
              <w:widowControl w:val="false"/>
              <w:ind w:left="67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</w:t>
            </w:r>
          </w:p>
        </w:tc>
      </w:tr>
      <w:tr>
        <w:trPr>
          <w:trHeight w:val="7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67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WZ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>
          <w:trHeight w:val="1035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6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504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(firma) i adres Zamawiającego)</w:t>
            </w:r>
          </w:p>
        </w:tc>
      </w:tr>
      <w:tr>
        <w:trPr>
          <w:trHeight w:val="5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06" w:hanging="4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  <w:tab/>
              <w:t>Dane dotyczące Wykonawc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Wykonawcy: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iedziby: </w:t>
            </w: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ON: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42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  <w:bookmarkStart w:id="0" w:name="Tekst4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  <w:tab/>
              <w:t>Przedmiot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zedmiotem zamówienia jest dostawa materiałów dydaktycznych dla 6 szkół z Gminy Ustrzyki Dolne w ramach projektu ,,Inwestycja w dzieci najlepsza inwestycją”</w:t>
            </w:r>
          </w:p>
          <w:p>
            <w:pPr>
              <w:pStyle w:val="Tekstpodstawowy2"/>
              <w:widowControl w:val="false"/>
              <w:suppressAutoHyphens w:val="true"/>
              <w:spacing w:lineRule="auto" w:line="360"/>
              <w:ind w:left="425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630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nazwa (firma) i adres Zamawiającego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2"/>
              <w:widowControl w:val="false"/>
              <w:suppressAutoHyphens w:val="tru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.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Założeni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a dostarczy pomoce dydaktyczne biurowe zgodnie ze specyfikacją określoną w załączniku nr 1 a i 1 b do niniejszej SIWZ, z zastrz. pkt 2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Pomoce dydaktyczne dostarczone zostaną 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15 listopada  2011 r.</w:t>
            </w:r>
          </w:p>
        </w:tc>
      </w:tr>
      <w:tr>
        <w:trPr>
          <w:trHeight w:val="533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ind w:left="126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 xml:space="preserve">Koszty transportu i ubezpieczenia transportu do Zamawiającego ponosi Wykonawca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Cena oferty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lamy cenę za pomoce dydaktyczne d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6 szkół Gminy Ustrzyki Doln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Krościenku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Wojtkow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Ustalamy cenę za pomoce dydaktyczne dla  Szkoły Podstawowej w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oszowie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Ustalamy cenę za pomoce dydaktyczne dla  Szkoły Podstawowej w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stjanowej Górn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1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Ustalamy cenę za pomoce dydaktyczne dla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espołu Szkół Publicznych Nr 2 w Ustrzykach Do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na kwotę:</w:t>
            </w:r>
          </w:p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etto: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TextBody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utto: 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: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 w:before="240" w:after="0"/>
              <w:ind w:left="434" w:hanging="4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od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Informujemy, ż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zamierzamy / nie zamierzamy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*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powierzyć wykonanie części zamówienia podwykonawcy.</w:t>
            </w:r>
          </w:p>
        </w:tc>
      </w:tr>
      <w:tr>
        <w:trPr>
          <w:trHeight w:val="138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prac powierzonych podwykonawcy: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iewłaściwe skreślić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kstpodstawowy3"/>
              <w:widowControl w:val="false"/>
              <w:suppressAutoHyphens w:val="true"/>
              <w:spacing w:lineRule="auto" w:line="360"/>
              <w:ind w:left="434" w:hanging="4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.</w:t>
              <w:tab/>
              <w:t>Załączniki i dokumenty złożone przez Wykonawcę łącznie z ofertą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rzedkładamy wszystkie wymagane w  SIWZ dokumenty jako załączniki do naszej oferty).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świadczenia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Oświadczenie o braku podstaw do wykluczenia z post. (zał. nr 3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67" w:firstLine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kumenty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Dokument rejestracyjny działalności gospodarc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Pełnomocnictwo do reprezentowani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podmiotów występujących wspólni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Pełnomocnictwo do reprezentowania Wykonawc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6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(w przypadku składania oferty przez pełnomocników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1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ne: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>Tabela zawierająca zestawienie pomocy dydaktycznych (zał. 2 do SIWZ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>
          <w:trHeight w:val="572" w:hRule="atLeast"/>
        </w:trPr>
        <w:tc>
          <w:tcPr>
            <w:tcW w:w="7265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  <w:tab/>
              <w:t xml:space="preserve">Inne: </w:t>
            </w: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360"/>
              <w:ind w:left="-70" w:hanging="9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r. </w:t>
            </w: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ferty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434" w:hanging="4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</w:t>
              <w:tab/>
              <w:t>Oświadczenia Wykonawcy 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TextBody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 spełnia warunki, dotyczące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posiadania uprawnień do wykonywania określonej działalności lub czynności, jeżeli przepisy prawa nakładają obowiązek ich posiada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posiadania wiedzy i doświadcz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dysponowania odpowiednim potencjałem technicznym i osobami zdolnymi do wykonania zamówienia;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 xml:space="preserve">sytuacji ekonomicznej i finansowej; 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świadczam(y), że Wykonawca: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 xml:space="preserve">uważa się za związanego ofertą 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, w którym upłynął termin składania ofert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850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 xml:space="preserve">w przypadku przyznania zamówienia publicznego zobowiązuje się do zawarcia pisemnej umowy w siedzibie Zamawiającego, w terminie przez niego wyznaczonym </w:t>
            </w:r>
          </w:p>
        </w:tc>
      </w:tr>
      <w:tr>
        <w:trPr>
          <w:trHeight w:val="904" w:hRule="atLeast"/>
        </w:trPr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ta została złożona na </w:t>
            </w: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numerowanych kolejno stronach łącznie ze wszystkimi załącznikami wymaganymi przez Zamawiającego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 w:before="240" w:after="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6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nik nr 1a do SIWZ</w:t>
            </w:r>
          </w:p>
        </w:tc>
      </w:tr>
      <w:tr>
        <w:trPr>
          <w:trHeight w:val="637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ia </w:t>
            </w: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firm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432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y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stępowania o udzielenie zamówienia publicznego prowadzonego w trybie</w:t>
            </w:r>
            <w:bookmarkStart w:id="1" w:name="Tekst69"/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u nieograniczo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stawę pomocy dydaktycznych  </w:t>
            </w:r>
          </w:p>
        </w:tc>
      </w:tr>
      <w:tr>
        <w:trPr>
          <w:trHeight w:val="691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4320" w:hanging="37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zać tryb)</w:t>
              <w:tab/>
              <w:t>(wskazać przedmiot zamówienia)</w:t>
            </w:r>
          </w:p>
        </w:tc>
      </w:tr>
      <w:tr>
        <w:trPr>
          <w:trHeight w:val="970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postępowania: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braku podstaw do wykluczenia z postępowania o udzielenie</w:t>
            </w:r>
          </w:p>
        </w:tc>
      </w:tr>
      <w:tr>
        <w:trPr>
          <w:trHeight w:val="926" w:hRule="atLeast"/>
        </w:trPr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 publicznego Wykonawcy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</w:t>
            </w: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podlega wykluczeniu z postępowania o udzielenie 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ind w:left="90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enie Wykonawcy)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a publicznego w okolicznościach, o których mowa w art. 24 ust. 1 ustawy Prawo zamówień publicznych z dnia 29 stycznia 2004 roku ustawy - Prawo zamówień publicznych (tekst jedn.: Dz. U. z 2010 r. Nr 113, poz. 759) dalej p.z.p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TextBody"/>
              <w:widowControl w:val="false"/>
              <w:spacing w:lineRule="auto" w:line="360" w:before="24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art. 24 ust. 1 ustawy p.z.p. postępowania o udzielenie zamówienia publicznego wyklucza się: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wykonawców, którzy wyrządzili szkodę, nie wykonując zamówienia lub wykonując je nienależycie, jeżeli szkoda ta została stwierdzona orzeczeniem sądu, które uprawomocniło się w okresie 3 lat przed wszczęciem postępowania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)</w:t>
              <w:tab/>
      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)</w:t>
              <w:tab/>
      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)</w:t>
              <w:tab/>
      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)</w:t>
              <w:tab/>
      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)</w:t>
              <w:tab/>
      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)</w:t>
              <w:tab/>
      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      </w:r>
          </w:p>
        </w:tc>
      </w:tr>
      <w:tr>
        <w:trPr>
          <w:trHeight w:val="1321" w:hRule="atLeast"/>
        </w:trPr>
        <w:tc>
          <w:tcPr>
            <w:tcW w:w="9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850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)</w:t>
              <w:tab/>
              <w:t>podmioty zbiorowe, wobec których sąd orzekł zakaz ubiegania się o zamówienia na podstawie przepisów o odpowiedzialności podmiotów zbiorowych za czyny zabronione pod groźbą kary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01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Normal"/>
              <w:widowControl w:val="false"/>
              <w:spacing w:lineRule="auto" w:line="360"/>
              <w:ind w:left="450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pełnomoc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tLeast" w:line="160"/>
      <w:ind w:left="0" w:hanging="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tLeast" w:line="1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2:00Z</dcterms:created>
  <dc:creator>zp</dc:creator>
  <dc:description/>
  <cp:keywords/>
  <dc:language>en-US</dc:language>
  <cp:lastModifiedBy>zp</cp:lastModifiedBy>
  <cp:lastPrinted>2011-09-26T11:15:00Z</cp:lastPrinted>
  <dcterms:modified xsi:type="dcterms:W3CDTF">2011-09-26T09:16:00Z</dcterms:modified>
  <cp:revision>4</cp:revision>
  <dc:subject/>
  <dc:title>Załącznik nr 1</dc:title>
</cp:coreProperties>
</file>